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38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3.10.2016. г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19. 10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1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измени састава Централне комисије и комисија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рганизовање и спровођењ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ијемног испита на студијским програмима Мастер академских студија историје, Мастер академских студија социолог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Мастер студијама предметне наставе, у школској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мени састава Комисије за спровођење диференцијалног испита за упис на Мастер академске студије социологије, у школској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измени састава Комисије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рганизовање и спровођењ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ијемног испита на студијскимм програмима Докторских академских студија историје и Докторских академских студија социолог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школској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бору члана Етичког комитета Универзи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ова Већа докторских студ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састава Комисије за унапређење квалитета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илозоф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Бојану Благојевићу за члана ННВ уместо проф. др Радомира Виденовића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сихол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Александри Костић за члана ННВ уместо проф. др Владимира Хедрих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стор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Божици Младеновић за члана ННВ уместо доц. др Ирене Љубомировић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едаг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Зорану Станковићу уместо проф. др Марине Матејевић и доц. др Јелени Петровић уместо проф. др Бисере Јевтић за чланове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оциол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Јелени Петковић уместо доц. др Драгана Тодор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омуникологију и новинарство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Зорану Јовановићу за члана ННВ, уместо доц. др Иване Стојановић Прел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рпску и компаративну књижевност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Горану Максимовићу и проф. др Снежани Милосављевић Милић за чланове ННВ, уместо проф. др Ирене Арсић и доц. др Данијеле Поповић Никол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1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англистик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ОЦИЋ, </w:t>
      </w:r>
      <w:r>
        <w:rPr>
          <w:sz w:val="22"/>
          <w:szCs w:val="22"/>
          <w:lang w:val="sr-CS"/>
        </w:rPr>
        <w:t>маги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филолошких наука</w:t>
      </w:r>
      <w:r>
        <w:rPr>
          <w:sz w:val="22"/>
          <w:szCs w:val="22"/>
        </w:rPr>
        <w:t>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КУЛТУРНИ И К</w:t>
      </w:r>
      <w:r>
        <w:rPr>
          <w:i/>
          <w:sz w:val="22"/>
          <w:szCs w:val="22"/>
          <w:lang w:val="sr-CS"/>
        </w:rPr>
        <w:t>Њ</w:t>
      </w:r>
      <w:r>
        <w:rPr>
          <w:i/>
          <w:sz w:val="22"/>
          <w:szCs w:val="22"/>
        </w:rPr>
        <w:t>ИЖЕВНИ АСПЕКТ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КОЛЕКТИВНИХ ПРЕДСТАВА О МАЊИНСКИМ ГРУПАМА У </w:t>
      </w:r>
      <w:r>
        <w:rPr>
          <w:i/>
          <w:iCs/>
          <w:sz w:val="22"/>
          <w:szCs w:val="22"/>
        </w:rPr>
        <w:t>КОЛОНИЈАЛН</w:t>
      </w:r>
      <w:r>
        <w:rPr>
          <w:i/>
          <w:iCs/>
          <w:sz w:val="22"/>
          <w:szCs w:val="22"/>
          <w:lang w:val="sr-CS"/>
        </w:rPr>
        <w:t>ОЈ</w:t>
      </w:r>
      <w:r>
        <w:rPr>
          <w:i/>
          <w:iCs/>
          <w:sz w:val="22"/>
          <w:szCs w:val="22"/>
        </w:rPr>
        <w:t xml:space="preserve"> АМЕРИ</w:t>
      </w:r>
      <w:r>
        <w:rPr>
          <w:i/>
          <w:iCs/>
          <w:sz w:val="22"/>
          <w:szCs w:val="22"/>
          <w:lang w:val="sr-CS"/>
        </w:rPr>
        <w:t>ЦИ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члана 37. Правилника о докторским академским студијама Филозофског факултета Универзитета у Нишу, потребно је да Наставно-научно веће на предлог Већа Департмана за српску и компаративну књижевност, продужи рок за израду и одбрану докторске дисертације Биљани Ћирић, студенткињи Докторских академских студија филологије, до 31.3.2017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кандидаткиње ИВАНЕ ЗУБИЋ, студенткиње Докторских академских студија психологије,  под називом: </w:t>
      </w:r>
      <w:r>
        <w:rPr>
          <w:i/>
          <w:sz w:val="22"/>
          <w:szCs w:val="22"/>
          <w:lang w:val="sr-CS"/>
        </w:rPr>
        <w:t>УСКЛАЂЕНОСТ ПРОФЕСИОНАЛНИХ ИНТЕРЕСОВАЊА ОСОБЕ  И ОКОЛИНЕ КАО КОРЕЛАТ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изгарања и задовољства посл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Владимира Хедрих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</w:t>
      </w:r>
      <w:r>
        <w:rPr>
          <w:sz w:val="22"/>
          <w:szCs w:val="22"/>
          <w:lang w:val="sr-CS"/>
        </w:rPr>
        <w:t xml:space="preserve"> 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кандидаткиње МИЛИЦЕ ЗАЈ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>ВАЛИДАЦИЈА СОЦИОЕМОЦИОНАЛНОГ МОДЕЛА МАЛОЛЕТНИЧКЕ ДЕЛИНКВЕНЦИЈЕ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Татјане Стефановић Станој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е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сихологију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хватило</w:t>
      </w:r>
      <w:r>
        <w:rPr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цену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учне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снованости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жене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теме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е</w:t>
      </w:r>
      <w:r>
        <w:rPr>
          <w:rFonts w:cs="CTimes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исертациј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ндидаткиње МИЉАНЕ ПАВИЋЕВИЋ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СОБИНЕ ЛИЧНОСТИ И ВАСПИТНИ СТИЛОВИ РОДИТЕЉА КАО ПРЕДИКТОРИ САМОЕФИКАСНОСТИ, СУБЈЕКТИВНОГ БЛАГОСТАЊА И ПСИХОПАТСКИХ ТЕНДЕНЦИЈА АДОЛЕСЦЕНАТА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Снежане Стојиљ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БИЉАНЕ ПРОДОВИЋ, студента докторских академских студија социологије, под називом: </w:t>
      </w:r>
      <w:r>
        <w:rPr>
          <w:i/>
          <w:sz w:val="22"/>
          <w:szCs w:val="22"/>
          <w:lang w:val="sr-CS"/>
        </w:rPr>
        <w:t xml:space="preserve">ПРОМЕНЕ ВРЕДНОСНИХ ОРИЈЕНТАЦИЈА У СРБИЈИ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  <w:lang w:val="sr-CS"/>
        </w:rPr>
        <w:t>Др Горана Ђорић, ванр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val="sr-CS"/>
        </w:rPr>
        <w:t xml:space="preserve">Др Љубиша Митровић, професор емеритус Филозофског факултета у Нишу, ужа научна област Социологија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лош Бешић, ванр. проф, Факултета политичких наука у Београду, ужа научна област Социологија 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 филозофије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ИГОР РАДУ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МИСТИЦИЗАМ И МАТЕМАТИКА У ДЕЛУ НИКОЛЕ Кузанског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ИМИТРИЈЕ СИМ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ДЕКАРТОВЕ КОГИТАЦИЈЕ И ПРОБЛЕМ ПОСТОЈАЊА СПОЉАШЊЕГ СВЕТ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АВА РИС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АНАЛИТИЧКА И КОНТИНЕНТАЛНА ФИЛОЗОФИЈА: НЕФИЛОЗОФСКИ УЗРОЦИ ЈАЗА И ЊЕГОВЕ ПОСЛЕДИЦЕ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РАНЂЕ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ФИЛМ И СТАТУС МИШЉЕЊА У ФИЛМУ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СТАЈ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Домет трансценденталне стратегије – да ли уопште постоји добар трансцендентални аргумент?</w:t>
      </w:r>
    </w:p>
    <w:p>
      <w:pPr>
        <w:pStyle w:val="Normal"/>
        <w:autoSpaceDE w:val="false"/>
        <w:ind w:left="360" w:hanging="0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историје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ОВИЦ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Почетак владавине кнеза Стефана Лазаревића (1389-1392)</w:t>
      </w:r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i/>
          <w:caps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i/>
          <w:caps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КРИСТИЈАН ПЕШ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Latn-CS"/>
        </w:rPr>
        <w:t>O</w:t>
      </w:r>
      <w:r>
        <w:rPr>
          <w:i/>
          <w:caps/>
          <w:sz w:val="22"/>
          <w:szCs w:val="22"/>
          <w:lang w:val="sr-CS"/>
        </w:rPr>
        <w:t>дбрамбени стилови, прокрастинација и склоност ка оригиналности код студената Факултета уметности и Архитектонског факултет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ДЕД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Мотивација за родитељство, разлози за хранитељство и емпатија код хранитељ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ГОРДАНА ЛОТРИЈАН-СИМ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ЗАДОВОЉСТВО ЖИВОТОМ КОД ЉУДИ СРЕДЊЕ ЖИВОТНЕ ДОБИ И КОРЕЛАТИ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РЈАНА ВЕЛИЧ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РОДИТЕЉСКИ СТИЛОВИ, ЕМОЦИОНАЛНА КОМПЕТЕНТНОСТ И КВАЛИТЕТ ОДНОСА ИЗМЕЂУ БРАЋЕ И СЕСТАР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НА ЂУР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Васпитни стилови родитеља, мотив постигнућа и перфекционизам студенат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color w:val="000000"/>
          <w:sz w:val="22"/>
          <w:szCs w:val="22"/>
          <w:shd w:fill="FFFFFF" w:val="clear"/>
          <w:lang w:val="sr-RS"/>
        </w:rPr>
        <w:t>Квалитет брака, задовољство животом и обрасци афективне везаности код брачних парова са децом и без деце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Н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eastAsia="zh-CN"/>
        </w:rPr>
        <w:t>САМОСТИШАВАЊЕ, СУБЈЕКТИВНО БЛАГОСТАЊЕ, ОСОБИНЕ ЛИЧНОСТИ И ДОЖИВЉАЈ СЕБЕ ЖЕНА ЖРТАВА ПАРТНЕРСКОГ НАСИЉ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АСНА СТЕФ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Васпитни стилови родитеља, интелигенција и слика о себи код адолесценат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ИКОЛА ЋИР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Психометријске карактеристике инструмента за процену личности код адолесцената БИЛА: Репликациона студиј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ЕНА КОЦ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</w:rPr>
        <w:t>Почеци јављања формално-операционалног мишљењ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ЛАЗАР ВАН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Перципирани васпитни стилови, самоефикасност, алтруизам и интерперсонална оријентација студенат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АТАША МЛАДЕ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Ирационална уверења, анксиозност и самоефикасност студенат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ЕАД РОЖАЈАЦ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Религиозн</w:t>
      </w:r>
      <w:r>
        <w:rPr>
          <w:i/>
          <w:caps/>
          <w:sz w:val="22"/>
          <w:szCs w:val="22"/>
          <w:lang w:val="sr-RS"/>
        </w:rPr>
        <w:t>ост</w:t>
      </w:r>
      <w:r>
        <w:rPr>
          <w:i/>
          <w:caps/>
          <w:sz w:val="22"/>
          <w:szCs w:val="22"/>
        </w:rPr>
        <w:t>, задовољство животом и стрес код студената исламске и православне вероисповести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ИЛЕНА ДОЈЧИ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РАЧНА ТРИЈАДА И ПАРТНЕРСКЕ ВЕЗЕ У СВЕТЛУ ТЕОРИЈЕ АФЕКТИВНЕ ВЕЗАНОСТИ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ЈОВАНА АЛЕКС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Квалитет живота, социјална подршка и коришћење друштвених мрежа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ЈЕЛЕНА АШАНИН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ТАКТИКЕ МАНИПУЛАЦИЈE И ЉУБОМОРА У СВЕТЛУ ТЕОРИЈЕ АФЕКТИВНЕ ВЕЗАНОСТИ</w:t>
      </w:r>
      <w:r>
        <w:rPr>
          <w:i/>
          <w:cap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ЕМИЛИЈА КО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Разлике између спортиста индивидуалног и тимског спорта у погледу перфекционзма, анксиозности и самоефикасности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социологије: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РАГАН ЂУР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Учесталост и облици школског насиља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САЊА ПОП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Партијска опредељеност штампаних медија у Србији</w:t>
      </w:r>
      <w:r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ЈОВАНА И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Утицај социјалних и културних чинилаца на школско постигнуће ромске деце</w:t>
      </w:r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педагогије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imSun;宋体"/>
          <w:b/>
          <w:sz w:val="22"/>
          <w:szCs w:val="22"/>
          <w:lang w:val="sr-CS"/>
        </w:rPr>
        <w:t>1.  Кандидаткиња</w:t>
      </w:r>
      <w:r>
        <w:rPr>
          <w:rFonts w:eastAsia="SimSun;宋体"/>
          <w:sz w:val="22"/>
          <w:szCs w:val="22"/>
          <w:lang w:val="sr-CS"/>
        </w:rPr>
        <w:t xml:space="preserve">: ОЛИВЕРА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Место и улога компјутера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у наставном процесу</w:t>
      </w:r>
    </w:p>
    <w:p>
      <w:pPr>
        <w:pStyle w:val="Normal"/>
        <w:autoSpaceDE w:val="false"/>
        <w:jc w:val="both"/>
        <w:rPr>
          <w:rFonts w:eastAsia="SimSun;宋体"/>
          <w:b/>
          <w:b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комуникологије и новинарства :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autoSpaceDE w:val="false"/>
        <w:ind w:left="720" w:hanging="360"/>
        <w:jc w:val="both"/>
        <w:rPr>
          <w:caps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РЕЋКО МИ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Бранислав Нушић као новинар и критичар друштва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– српска и компаративна књижевност)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КАТАРИНА И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Есхатолошка димензија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мотива покајања у делу архиепископа Данил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ЂЕЛКА ЖИВ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колективни и индивидуални ликови хајдука у роману горски цар светолика ранковић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ЗАПЛЕТИ У ДРАМСКОМ ДЕЛУ БОРИСАВА СТАНКОВИЋ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ЦВЕТ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eastAsia="zh-CN"/>
        </w:rPr>
        <w:t>Бајке Гроздане Олујић у наставном проучавању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ЕНА ЛАЗ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Романи о ђачкој дружини у српској књижевности за децу и младе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ЈОН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eastAsia="zh-CN"/>
        </w:rPr>
        <w:t>Романи Славка Јаневског у методичком контексту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МИЛ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Историографска метафикција у роману Невидљиви Александра Гаталице</w:t>
      </w:r>
    </w:p>
    <w:p>
      <w:pPr>
        <w:pStyle w:val="Normal"/>
        <w:widowControl w:val="false"/>
        <w:autoSpaceDE w:val="false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i/>
          <w:caps/>
          <w:sz w:val="22"/>
          <w:szCs w:val="22"/>
          <w:lang w:eastAsia="zh-CN"/>
        </w:rPr>
      </w:r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i/>
          <w:caps/>
          <w:sz w:val="22"/>
          <w:szCs w:val="22"/>
          <w:lang w:val="sr-CS" w:eastAsia="zh-CN"/>
        </w:rPr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– српски језик)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ЕВЕНА ЛАЗ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ru-RU"/>
        </w:rPr>
        <w:t>Усвајање значења антонимских придевских парова код деце предшколског узраст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ВЛАДА ПЕТР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Примена рачунара у наставној обради имениц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НЕЖАНА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Творба речи суфиксацијом у настави српског језик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ЈОЦ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Стилске вежбе у модерном наставном концепту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МИХАЈ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Жаргон младих са подручја призренско- тимочког дијалекта и настава српског језик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i/>
          <w:i/>
          <w:caps/>
          <w:sz w:val="22"/>
          <w:szCs w:val="22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НА ВУЛИК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Лексика обичаја и веровања Књажевца и околине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caps/>
          <w:sz w:val="22"/>
          <w:szCs w:val="22"/>
          <w:lang w:val="ru-RU"/>
        </w:rPr>
      </w:pPr>
      <w:r>
        <w:rPr>
          <w:i/>
          <w:cap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англистик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 ЈОВ</w:t>
      </w:r>
      <w:r>
        <w:rPr>
          <w:rFonts w:eastAsia="SimSun;宋体"/>
          <w:sz w:val="22"/>
          <w:szCs w:val="22"/>
        </w:rPr>
        <w:t>A</w:t>
      </w:r>
      <w:r>
        <w:rPr>
          <w:rFonts w:eastAsia="SimSun;宋体"/>
          <w:sz w:val="22"/>
          <w:szCs w:val="22"/>
          <w:lang w:val="sr-CS"/>
        </w:rPr>
        <w:t xml:space="preserve">НА ЏУН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Струпов ефекат код српских ученика енглеског као страног језика: Интерференција као функција нивоа знања енглеског језик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ЕМИЛИЈА СТАНО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Развој интеркултурног идентитета студената током живота и студија ван земље: од етноцентризма до етнорелативизма/ Development of students'</w:t>
      </w:r>
      <w:r>
        <w:rPr>
          <w:i/>
          <w:caps/>
        </w:rPr>
        <w:t xml:space="preserve"> </w:t>
      </w:r>
      <w:r>
        <w:rPr>
          <w:i/>
          <w:caps/>
          <w:sz w:val="22"/>
          <w:szCs w:val="22"/>
        </w:rPr>
        <w:t xml:space="preserve">intercultural identity during living and studying abroad: </w:t>
      </w:r>
      <w:r>
        <w:rPr>
          <w:i/>
          <w:caps/>
        </w:rPr>
        <w:t xml:space="preserve"> </w:t>
      </w:r>
      <w:r>
        <w:rPr>
          <w:i/>
          <w:caps/>
          <w:sz w:val="22"/>
          <w:szCs w:val="22"/>
        </w:rPr>
        <w:t>from ethnocentrism to ethnorelativis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i/>
          <w:caps/>
          <w:sz w:val="22"/>
          <w:szCs w:val="22"/>
          <w:lang w:val="sr-CS" w:eastAsia="zh-CN"/>
        </w:rPr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предметне наставе 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ind w:left="720" w:hanging="360"/>
        <w:jc w:val="both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МИЛЕ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Школско насиље и трауматска искуства ученика</w:t>
      </w:r>
    </w:p>
    <w:p>
      <w:pPr>
        <w:pStyle w:val="Normal"/>
        <w:widowControl w:val="false"/>
        <w:autoSpaceDE w:val="false"/>
        <w:ind w:left="720" w:hanging="360"/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SimSun;宋体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, на предлог Већа Департмана за историју донесе одлуку о измени састава комисије за оцену и одбрану мастер рад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ТАВ ВЕЛИКИХ СИЛА ПРЕМА АНЕКСИЈИ БОСНЕ И ХЕРЦЕГОВИНЕ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ладена Вељковића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историчара: 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жица Младеновић, ред поф. Филозофског факултета у Нишу, ментор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виша Недељковић, ванр, проф. Филозофског факултета у Нишу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ирослав Пешић, доцент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историју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сториј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9"/>
        </w:numPr>
        <w:ind w:left="72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Божица Младеновић, председник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Силвана Милошевић, заменик  </w:t>
      </w:r>
    </w:p>
    <w:p>
      <w:pPr>
        <w:pStyle w:val="Normal"/>
        <w:numPr>
          <w:ilvl w:val="0"/>
          <w:numId w:val="19"/>
        </w:numPr>
        <w:ind w:left="72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 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CS"/>
        </w:rPr>
        <w:t xml:space="preserve">Славиша Недељковић, заменик </w:t>
      </w:r>
    </w:p>
    <w:p>
      <w:pPr>
        <w:pStyle w:val="Normal"/>
        <w:numPr>
          <w:ilvl w:val="0"/>
          <w:numId w:val="19"/>
        </w:numPr>
        <w:ind w:left="720" w:hanging="180"/>
        <w:jc w:val="both"/>
        <w:rPr/>
      </w:pPr>
      <w:r>
        <w:rPr>
          <w:sz w:val="22"/>
          <w:szCs w:val="22"/>
          <w:lang w:val="sr-CS"/>
        </w:rPr>
        <w:t xml:space="preserve">Др Јасмина Шаранац Стаменковић, члан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Милена Коцић, заменик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080" w:hanging="540"/>
        <w:jc w:val="both"/>
        <w:rPr/>
      </w:pPr>
      <w:r>
        <w:rPr>
          <w:sz w:val="22"/>
          <w:szCs w:val="22"/>
          <w:lang w:val="ru-RU"/>
        </w:rPr>
        <w:t>Др Ђорђе Ђекић</w:t>
      </w:r>
      <w:r>
        <w:rPr>
          <w:sz w:val="22"/>
          <w:szCs w:val="22"/>
          <w:lang w:val="sr-CS"/>
        </w:rPr>
        <w:t>, комисије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р Мирослав Пешић, заменик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08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ејан Антић, члан 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илвана Милошевић, заменик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08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лош Ђорђевић, члан 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р Владимир Алексић, заменик 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4. Александар Стаменк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оциологију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ологиј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ош Јовановић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Александра Николаје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Горана Ђорић, члан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Сузана Марковић Крст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3. Др Никол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Др Лела Милошевић Радулов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Гордана Стој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Сузана Марковић Крст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Нина Павл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аша Пукшец, студент, члан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оциологију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провођење конкурса за упис студената у прву годину 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јални рад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за пријемни испит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sr-CS"/>
        </w:rPr>
        <w:t>асмина Петровић</w:t>
      </w:r>
      <w:r>
        <w:rPr>
          <w:color w:val="000000"/>
          <w:sz w:val="22"/>
          <w:szCs w:val="22"/>
        </w:rPr>
        <w:t>, председник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Марија Младенов, заменик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Весна Анђелковић, члан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истина Ранђеловић, заменик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Снежана Стојиљковић, чла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Андреј Благојевић, замени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) за сачињавање ранг-листе:</w:t>
      </w:r>
    </w:p>
    <w:p>
      <w:pPr>
        <w:pStyle w:val="ListParagraph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Драгана Захаријевски, председник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емања Крстић, заменик</w:t>
      </w:r>
    </w:p>
    <w:p>
      <w:pPr>
        <w:pStyle w:val="ListParagraph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Данијела Гавриловић, члан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лександра Николајевић, заменик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r-CS"/>
        </w:rPr>
        <w:t>3. Наташа Митровић, с</w:t>
      </w:r>
      <w:r>
        <w:rPr>
          <w:rFonts w:cs="Times New Roman" w:ascii="Times New Roman" w:hAnsi="Times New Roman"/>
        </w:rPr>
        <w:t>тудент, члан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Центар за образовање наставника и професионално усавршавање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студија предметне настав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На студијском програму Мастер студије предметне наставе: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есна Симовић, председник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ица Тошић Радев, заменик председн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нежана Бож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тјана Пауновић, заме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 Никол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Новаковић, заменик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r-CS"/>
        </w:rPr>
        <w:tab/>
        <w:t>4. Немања Анђелк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епартман за социологију, предложио је измене у саставу комисије за спровођење диференцијалног испита за упис на Мастер академске студије социологије,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години: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Јасмина Петровић, председник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Горана Ђорић, члан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Гордана Стојић, члан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u w:val="single"/>
          <w:lang w:val="ru-RU" w:eastAsia="en-US"/>
        </w:rPr>
      </w:pPr>
      <w:r>
        <w:rPr>
          <w:rFonts w:cs="Times New Roman" w:ascii="Times New Roman" w:hAnsi="Times New Roman"/>
          <w:b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историју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сториј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Божица Младеновић, председник 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рослав Пешић, заменик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Дејан Антић, заменик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Раст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Др Јасмина Шаранац Стаменковић, заме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рослав Пешић, председник 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Божица Младеновић, заменик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Милена Коцић, заменик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Др Јасмина Шаранац Стаменк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Силвана Милошевић, заменик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оциологију, предложио је измене у саставу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ологиј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анијела Гавриловић, председник</w:t>
      </w:r>
    </w:p>
    <w:p>
      <w:pPr>
        <w:pStyle w:val="Normal"/>
        <w:ind w:left="720" w:firstLine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рагана Захаријевски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ab/>
        <w:t>Др Милош Јовановић, замени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Бранислав Стевановић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Драган Тодоров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икола Божил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ab/>
        <w:t xml:space="preserve">      Нина Павловић, замени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рагана Захаријевски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Немања Крстић, замени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узана Марковић Крст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ab/>
        <w:t xml:space="preserve">       Јелена Божиловић, заменик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неж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идановић, 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, 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атј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ефанов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аноје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 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еве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аловск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Херцог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ванр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диј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муникациј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ниверзи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ингидуну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еограду, Методије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писале су и доставиле рецензије за рукопи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ИЗАЗОВИ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АВРЕМЕНЕ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ЦЕ, </w:t>
      </w:r>
      <w:r>
        <w:rPr>
          <w:sz w:val="22"/>
          <w:szCs w:val="22"/>
          <w:lang w:val="sr-RS"/>
        </w:rPr>
        <w:t>аутора</w:t>
      </w:r>
      <w:r>
        <w:rPr>
          <w:sz w:val="22"/>
          <w:szCs w:val="22"/>
          <w:lang w:val="sr-CS"/>
        </w:rPr>
        <w:t xml:space="preserve"> 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лисавет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одоро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доц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лен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псениц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ст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ц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ван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анк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Слађана Лабаш Драгиш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ред. проф. на Филозофском факултету у Београду,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Јелисавета Тодоровић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Сунчица Димитројска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 xml:space="preserve">Филозофског факултета у </w:t>
      </w:r>
      <w:r>
        <w:rPr>
          <w:sz w:val="22"/>
          <w:szCs w:val="22"/>
          <w:lang w:val="sr-CS"/>
        </w:rPr>
        <w:t>Скопљу Универзитета Св. Ћирило и Методије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писале су и доставиле рецензије за рукопи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Животи у сенци: социолошка студија о инвалидитету и особама са инвалидитетом у Србији</w:t>
      </w:r>
      <w:r>
        <w:rPr>
          <w:cap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аутора </w:t>
      </w:r>
      <w:r>
        <w:rPr>
          <w:sz w:val="22"/>
          <w:szCs w:val="22"/>
          <w:lang w:val="sr-CS"/>
        </w:rPr>
        <w:t xml:space="preserve">проф. </w:t>
      </w:r>
      <w:r>
        <w:rPr>
          <w:sz w:val="22"/>
          <w:szCs w:val="22"/>
          <w:lang w:val="sr-RS"/>
        </w:rPr>
        <w:t>др Јасмине Петровић</w:t>
      </w:r>
      <w:r>
        <w:rPr>
          <w:sz w:val="22"/>
          <w:szCs w:val="22"/>
          <w:lang w:val="sr-C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Софија Милорадо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учни саветник Института за српски језик САНУ, др Рада Стијовић, научни саветник Института за српски језик САНУ и др Жарко Бошњаковић, ред. проф. Филозофског факултета у Новом Саду написали су и доставили рецензије за зборник са научног скупа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Александар Белић – 110 година од појаве Српског дијалектолошког зборни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 Јена Хабе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-Конти (</w:t>
      </w:r>
      <w:r>
        <w:rPr>
          <w:rFonts w:cs="Times New Roman" w:ascii="Times New Roman" w:hAnsi="Times New Roman"/>
          <w:sz w:val="22"/>
          <w:szCs w:val="22"/>
        </w:rPr>
        <w:t>Jena Habbeger-Conti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ванр. проф. Педагошко-уметнички факултет Универзитета у Ставангеру, Норвешка, др Татјана Пауно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р Ронда Петри (</w:t>
      </w:r>
      <w:r>
        <w:rPr>
          <w:rFonts w:cs="Times New Roman" w:ascii="Times New Roman" w:hAnsi="Times New Roman"/>
          <w:sz w:val="22"/>
          <w:szCs w:val="22"/>
        </w:rPr>
        <w:t>Rhonda Petree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 енглеског као страног језика, директор образовног програма, директора програма за енглески као страни језик Универзитета Висконсин Риверфолс, САД, написале су и доставиле рецензије за рукопис под називом: </w:t>
      </w:r>
      <w:r>
        <w:rPr>
          <w:rFonts w:cs="Times New Roman" w:ascii="Times New Roman" w:hAnsi="Times New Roman"/>
          <w:i/>
          <w:sz w:val="22"/>
          <w:szCs w:val="22"/>
          <w:lang w:val="sr-Latn-CS" w:eastAsia="en-US"/>
        </w:rPr>
        <w:t>INTERCULTURAL COMMUNICATIVE COMPETENCE –HO</w:t>
      </w:r>
      <w:r>
        <w:rPr>
          <w:rFonts w:cs="Times New Roman" w:ascii="Times New Roman" w:hAnsi="Times New Roman"/>
          <w:i/>
          <w:sz w:val="22"/>
          <w:szCs w:val="22"/>
        </w:rPr>
        <w:t>W</w:t>
      </w:r>
      <w:r>
        <w:rPr>
          <w:rFonts w:cs="Times New Roman" w:ascii="Times New Roman" w:hAnsi="Times New Roman"/>
          <w:i/>
          <w:sz w:val="22"/>
          <w:szCs w:val="22"/>
          <w:lang w:val="sr-Latn-CS" w:eastAsia="en-US"/>
        </w:rPr>
        <w:t xml:space="preserve"> TO GET THERE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Нине Лазаревић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сихологију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Снежане Стојиљковић, ред. проф. Филозофског факултета у Нишу, др Драгане Бјекић, ред. проф. Факултета техничких наука у Чачк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Благице Златковић, ред. проф Педагошког факултета у Врањ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 xml:space="preserve">УПРАВЉАЊЕ РАЗРЕДОМ </w:t>
      </w:r>
      <w:r>
        <w:rPr>
          <w:i/>
          <w:sz w:val="22"/>
          <w:szCs w:val="22"/>
        </w:rPr>
        <w:t>–</w:t>
      </w:r>
      <w:r>
        <w:rPr>
          <w:i/>
          <w:sz w:val="22"/>
          <w:szCs w:val="22"/>
          <w:lang w:val="sr-CS"/>
        </w:rPr>
        <w:t xml:space="preserve">САВРЕМЕНИ ПРИСТУП ПСИХОЛОГИЈИ НАСТАВНИКА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др Гордане Ђиг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уски језик и књижевност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Јелене Гинић, доцента Филолошког факултета у Београду, др Наташе Ајџановић, вишег наставника страних вештина Филозофског факултета у Новом Сад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Маје Вељковић, доцента Филозофског факултета у Ниш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 xml:space="preserve">РУСКИ ЈЕЗИК ЗА ЕКОНОМИСТЕ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Дејана Марк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др Мирослава Пешића, доцен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ч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вета Филозофског факултета у Нишу, уместо др Александра Растовића, редовног професор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ећа Департмана за социологију, 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др Сузане Марковић Крстић, доцен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ч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вета Филозофског факултета у Нишу, уместо др Драгана Тодоровића, доцент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5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На предлог Управе Факултета, 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др Александре Лончар, доцент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ч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Етчког комитета Универзитета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6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ећа департмана потребно је да ННВ донесе одлуку о избору чланова Већа докторских студија Филозофског факултета: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илозоф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ђана Ристић Горгиев, редовни професор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истор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виша Недељков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Јелисавета Тодоров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на Хаџи Пешић, редовни професор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р Драгана Захаријевски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р Данијела Гавриловић, редовни професор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2"/>
        <w:tabs>
          <w:tab w:val="clear" w:pos="1134"/>
          <w:tab w:val="left" w:pos="1207" w:leader="none"/>
        </w:tabs>
        <w:ind w:left="90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Јованов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90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Арацки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900" w:hanging="0"/>
        <w:rPr>
          <w:rFonts w:ascii="Times New Roman" w:hAnsi="Times New Roman" w:cs="Times New Roman"/>
          <w:i/>
          <w:i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ind w:left="900" w:firstLine="18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и језик:</w:t>
      </w:r>
    </w:p>
    <w:p>
      <w:pPr>
        <w:pStyle w:val="Normal1"/>
        <w:tabs>
          <w:tab w:val="clear" w:pos="1134"/>
        </w:tabs>
        <w:ind w:left="12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бан Арсенијевић, ванредни професор Департман за српски језик</w:t>
      </w:r>
    </w:p>
    <w:p>
      <w:pPr>
        <w:pStyle w:val="Normal2"/>
        <w:tabs>
          <w:tab w:val="clear" w:pos="1134"/>
          <w:tab w:val="left" w:pos="1207" w:leader="none"/>
        </w:tabs>
        <w:ind w:left="900" w:hanging="283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ind w:left="900" w:firstLine="18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тивну књижевност:</w:t>
      </w:r>
    </w:p>
    <w:p>
      <w:pPr>
        <w:pStyle w:val="Normal1"/>
        <w:tabs>
          <w:tab w:val="clear" w:pos="1134"/>
          <w:tab w:val="left" w:pos="720" w:leader="none"/>
        </w:tabs>
        <w:ind w:left="900" w:firstLine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Снежана Милосављевић Милић, редовни профсор </w:t>
      </w:r>
    </w:p>
    <w:p>
      <w:pPr>
        <w:pStyle w:val="Normal1"/>
        <w:tabs>
          <w:tab w:val="clear" w:pos="1134"/>
        </w:tabs>
        <w:ind w:left="900" w:firstLine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Јелена Јовановић, доцент</w:t>
      </w:r>
    </w:p>
    <w:p>
      <w:pPr>
        <w:pStyle w:val="Normal2"/>
        <w:tabs>
          <w:tab w:val="clear" w:pos="1134"/>
          <w:tab w:val="left" w:pos="1207" w:leader="none"/>
        </w:tabs>
        <w:ind w:left="900" w:hanging="283"/>
        <w:jc w:val="left"/>
        <w:rPr>
          <w:rFonts w:ascii="Times New Roman" w:hAnsi="Times New Roman" w:cs="Times New Roman"/>
          <w:i/>
          <w:i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ind w:left="900" w:firstLine="18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англистику:</w:t>
      </w:r>
    </w:p>
    <w:p>
      <w:pPr>
        <w:pStyle w:val="Normal1"/>
        <w:tabs>
          <w:tab w:val="clear" w:pos="1134"/>
        </w:tabs>
        <w:ind w:left="1260" w:hanging="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Виолета Стојич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900" w:hanging="0"/>
        <w:rPr>
          <w:rFonts w:ascii="Times New Roman" w:hAnsi="Times New Roman" w:cs="Times New Roman"/>
          <w:i/>
          <w:i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ind w:left="900" w:firstLine="18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1"/>
        <w:ind w:left="900" w:hanging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Виолета Џонић, доцент, Департман за руски језик и књижевност</w:t>
      </w:r>
    </w:p>
    <w:p>
      <w:pPr>
        <w:pStyle w:val="Normal2"/>
        <w:tabs>
          <w:tab w:val="clear" w:pos="1134"/>
          <w:tab w:val="left" w:pos="1207" w:leader="none"/>
        </w:tabs>
        <w:ind w:left="90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ind w:left="900" w:firstLine="18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1"/>
        <w:tabs>
          <w:tab w:val="clear" w:pos="1134"/>
        </w:tabs>
        <w:ind w:left="900" w:hanging="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р Иван Јовановић, доцент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7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потребно је да ННВ Факултета донесе одлуку измени састава Комисије за унапређење квалитета:</w:t>
      </w:r>
    </w:p>
    <w:p>
      <w:pPr>
        <w:pStyle w:val="Normal1"/>
        <w:tabs>
          <w:tab w:val="clear" w:pos="1134"/>
        </w:tabs>
        <w:ind w:left="870" w:firstLine="57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филозофију</w:t>
      </w:r>
    </w:p>
    <w:p>
      <w:pPr>
        <w:pStyle w:val="Normal1"/>
        <w:tabs>
          <w:tab w:val="clear" w:pos="1134"/>
        </w:tabs>
        <w:ind w:left="585" w:hanging="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ц. др Бојан Благојевић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ц. др Иване Петковић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</w:tabs>
        <w:ind w:left="870" w:firstLine="57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педагогију</w:t>
      </w:r>
    </w:p>
    <w:p>
      <w:pPr>
        <w:pStyle w:val="Normal1"/>
        <w:tabs>
          <w:tab w:val="clear" w:pos="1134"/>
        </w:tabs>
        <w:ind w:left="585" w:hanging="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Зорица Станисављевић Петровић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Бисере Јавтић </w:t>
      </w:r>
    </w:p>
    <w:p>
      <w:pPr>
        <w:pStyle w:val="Normal1"/>
        <w:tabs>
          <w:tab w:val="clear" w:pos="1134"/>
        </w:tabs>
        <w:ind w:left="870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оциологију</w:t>
      </w:r>
    </w:p>
    <w:p>
      <w:pPr>
        <w:pStyle w:val="Normal1"/>
        <w:tabs>
          <w:tab w:val="clear" w:pos="1134"/>
        </w:tabs>
        <w:ind w:left="585" w:firstLine="135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ц. др Гордана Стојић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ц. др Драгана Тодоровића</w:t>
      </w:r>
    </w:p>
    <w:p>
      <w:pPr>
        <w:pStyle w:val="Normal1"/>
        <w:tabs>
          <w:tab w:val="clear" w:pos="1134"/>
        </w:tabs>
        <w:ind w:left="1305" w:firstLine="135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</w:tabs>
        <w:ind w:left="1305" w:firstLine="135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рпски језик</w:t>
      </w:r>
    </w:p>
    <w:p>
      <w:pPr>
        <w:pStyle w:val="Normal1"/>
        <w:tabs>
          <w:tab w:val="clear" w:pos="1134"/>
        </w:tabs>
        <w:ind w:left="585" w:firstLine="135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Марина Јањић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. др Надежде Јовић</w:t>
      </w:r>
    </w:p>
    <w:p>
      <w:pPr>
        <w:pStyle w:val="Normal1"/>
        <w:tabs>
          <w:tab w:val="clear" w:pos="1134"/>
        </w:tabs>
        <w:ind w:left="585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</w:tabs>
        <w:ind w:left="1305" w:firstLine="135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 за српску и компаративну књижевност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ц. др Данијела Поповић Николић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ц. др Дејана Милутиновића</w:t>
      </w:r>
    </w:p>
    <w:p>
      <w:pPr>
        <w:pStyle w:val="Normal1"/>
        <w:tabs>
          <w:tab w:val="clear" w:pos="1134"/>
        </w:tabs>
        <w:ind w:left="585" w:firstLine="135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en-US"/>
        </w:rPr>
      </w:r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8.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у члана 67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Љубише Митров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емеритусa,</w:t>
      </w:r>
      <w:r>
        <w:rPr>
          <w:sz w:val="22"/>
          <w:szCs w:val="22"/>
          <w:lang w:val="sr-CS"/>
        </w:rPr>
        <w:t xml:space="preserve"> за предмет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 часа предавања и 2 часа студијског истраживачког рада), обавезни предме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, изборни предмет,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6/2017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ЉУБИШИ МИТРОВИЋУ, </w:t>
      </w:r>
      <w:r>
        <w:rPr>
          <w:sz w:val="22"/>
          <w:szCs w:val="22"/>
          <w:lang w:val="sr-CS"/>
        </w:rPr>
        <w:t>професору емеритусу,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Савремена схватања друштвено-историјских процеса </w:t>
      </w:r>
      <w:r>
        <w:rPr>
          <w:sz w:val="22"/>
          <w:szCs w:val="22"/>
          <w:lang w:val="ru-RU"/>
        </w:rPr>
        <w:t xml:space="preserve">(у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семестру, са 1,36 часова оптерећења на годишњем нивоу)</w:t>
      </w:r>
      <w:r>
        <w:rPr>
          <w:sz w:val="22"/>
          <w:szCs w:val="22"/>
          <w:lang w:val="ru-RU"/>
        </w:rPr>
        <w:t xml:space="preserve"> на докторским академским студијама Педагошког факултета у Врању, у школској 2016/2017. години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СНЕЖАНИ ВИДАН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6/2017. години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едагогија </w:t>
      </w:r>
      <w:r>
        <w:rPr>
          <w:sz w:val="22"/>
          <w:szCs w:val="22"/>
        </w:rPr>
        <w:t>I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семестру и</w:t>
      </w:r>
      <w:r>
        <w:rPr>
          <w:i/>
          <w:sz w:val="22"/>
          <w:szCs w:val="22"/>
          <w:lang w:val="sr-CS"/>
        </w:rPr>
        <w:t xml:space="preserve"> Педагогија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  <w:lang w:val="ru-RU"/>
        </w:rPr>
        <w:t xml:space="preserve"> у пролећном семестру на свим студијским програмима основних академских студија Факултета уметности Универзитета у Нишу, у школској 2016/2017. години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ЗОРАНУ ЈЕВТОВИЋУ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Теорије комуницирањ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мастер академским студијама Комуникологије Филозофског факултета у Новом Саду, у школској 2016/2017. години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ЗОРИЦИ СТАНИСАВЉЕВИЋ ПЕТРОВИЋ, ванр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специјалистичким струковним студијама Мадицинског факултета у Нишу, у школској 2016/2017. години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ЗОРАНУ ДИМИЋУ, доценту,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илозофија васпитања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Етика у образовањ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,33 часова оптерећења на годишњем нивоу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првом семестру, на</w:t>
      </w:r>
      <w:r>
        <w:rPr>
          <w:sz w:val="22"/>
          <w:szCs w:val="22"/>
          <w:lang w:val="ru-RU"/>
        </w:rPr>
        <w:t xml:space="preserve"> основним академским студијама Педагошког факултета у Врању, у школској 2016/2017. години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0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45/201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68/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СРБОБРАН БРАНКОВИЋ, ред. проф. Факултета за економију, финансије и администрацију у Београд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из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Методологија истраживања друштвених нау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еместар, 2 часа предавања недељно и 2 часа студијског истраживачког рада)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зрада пројекта истражи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еместар, 2 часа предавања недељно и 4 часа студијског истраживачког рада) на Докторским академским студијама социологије, у школској 2016/2017. години.</w:t>
      </w:r>
    </w:p>
    <w:p>
      <w:pPr>
        <w:pStyle w:val="Normal"/>
        <w:numPr>
          <w:ilvl w:val="0"/>
          <w:numId w:val="7"/>
        </w:numPr>
        <w:jc w:val="both"/>
        <w:rPr>
          <w:bCs/>
          <w:color w:val="FF0000"/>
          <w:sz w:val="22"/>
          <w:szCs w:val="22"/>
          <w:lang w:val="de-AT"/>
        </w:rPr>
      </w:pPr>
      <w:r>
        <w:rPr>
          <w:bCs/>
          <w:caps/>
          <w:sz w:val="22"/>
          <w:szCs w:val="22"/>
          <w:lang w:val="de-AT"/>
        </w:rPr>
        <w:t>Др Невена  Петрушић</w:t>
      </w:r>
      <w:r>
        <w:rPr>
          <w:b/>
          <w:bCs/>
          <w:sz w:val="22"/>
          <w:szCs w:val="22"/>
          <w:lang w:val="de-AT"/>
        </w:rPr>
        <w:t>,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bCs/>
          <w:sz w:val="22"/>
          <w:szCs w:val="22"/>
          <w:lang w:val="de-AT"/>
        </w:rPr>
        <w:t>ред</w:t>
      </w:r>
      <w:r>
        <w:rPr>
          <w:bCs/>
          <w:sz w:val="22"/>
          <w:szCs w:val="22"/>
          <w:lang w:val="sr-CS"/>
        </w:rPr>
        <w:t>.</w:t>
      </w:r>
      <w:r>
        <w:rPr>
          <w:bCs/>
          <w:sz w:val="22"/>
          <w:szCs w:val="22"/>
          <w:lang w:val="de-AT"/>
        </w:rPr>
        <w:t xml:space="preserve"> проф</w:t>
      </w:r>
      <w:r>
        <w:rPr>
          <w:bCs/>
          <w:sz w:val="22"/>
          <w:szCs w:val="22"/>
          <w:lang w:val="sr-CS"/>
        </w:rPr>
        <w:t>.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Правног факултета  у Нишу</w:t>
      </w:r>
      <w:r>
        <w:rPr>
          <w:sz w:val="22"/>
          <w:szCs w:val="22"/>
          <w:lang w:val="de-AT"/>
        </w:rPr>
        <w:t xml:space="preserve"> за извођење наставе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</w:t>
      </w:r>
      <w:r>
        <w:rPr>
          <w:sz w:val="22"/>
          <w:szCs w:val="22"/>
          <w:lang w:val="sr-CS"/>
        </w:rPr>
        <w:t xml:space="preserve">ту </w:t>
      </w:r>
      <w:r>
        <w:rPr>
          <w:i/>
          <w:sz w:val="22"/>
          <w:szCs w:val="22"/>
          <w:lang w:val="de-AT"/>
        </w:rPr>
        <w:t>Мањине, права и мере заштите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  <w:lang w:val="sr-CS"/>
        </w:rPr>
        <w:t xml:space="preserve">изборни </w:t>
      </w:r>
      <w:r>
        <w:rPr>
          <w:sz w:val="22"/>
          <w:szCs w:val="22"/>
          <w:lang w:val="de-AT"/>
        </w:rPr>
        <w:t>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са фондом 2 часа недељно, у II семестру Мастер академских студија социјал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  <w:lang w:val="de-AT"/>
        </w:rPr>
        <w:t xml:space="preserve"> рад</w:t>
      </w:r>
      <w:r>
        <w:rPr>
          <w:sz w:val="22"/>
          <w:szCs w:val="22"/>
          <w:lang w:val="sr-CS"/>
        </w:rPr>
        <w:t>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de-AT"/>
        </w:rPr>
      </w:pPr>
      <w:r>
        <w:rPr>
          <w:bCs/>
          <w:caps/>
          <w:sz w:val="22"/>
          <w:szCs w:val="22"/>
          <w:lang w:val="de-AT"/>
        </w:rPr>
        <w:t>Др Дејан Вучетић</w:t>
      </w:r>
      <w:r>
        <w:rPr>
          <w:b/>
          <w:bCs/>
          <w:sz w:val="22"/>
          <w:szCs w:val="22"/>
          <w:lang w:val="de-AT"/>
        </w:rPr>
        <w:t xml:space="preserve">, </w:t>
      </w:r>
      <w:r>
        <w:rPr>
          <w:bCs/>
          <w:sz w:val="22"/>
          <w:szCs w:val="22"/>
          <w:lang w:val="de-AT"/>
        </w:rPr>
        <w:t xml:space="preserve">доцент </w:t>
      </w:r>
      <w:r>
        <w:rPr>
          <w:sz w:val="22"/>
          <w:szCs w:val="22"/>
        </w:rPr>
        <w:t>Правног факул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de-AT"/>
        </w:rPr>
        <w:t xml:space="preserve"> за извођење наставе на  предмету: </w:t>
      </w:r>
      <w:r>
        <w:rPr>
          <w:i/>
          <w:sz w:val="22"/>
          <w:szCs w:val="22"/>
          <w:lang w:val="de-AT"/>
        </w:rPr>
        <w:t>Управно право,</w:t>
      </w:r>
      <w:r>
        <w:rPr>
          <w:sz w:val="22"/>
          <w:szCs w:val="22"/>
          <w:lang w:val="de-AT"/>
        </w:rPr>
        <w:t xml:space="preserve"> обавезни предмет, са фондом 4 часa недељно, у II семестру Основних</w:t>
      </w:r>
      <w:r>
        <w:rPr>
          <w:sz w:val="22"/>
          <w:szCs w:val="22"/>
          <w:lang w:val="sr-CS"/>
        </w:rPr>
        <w:t xml:space="preserve"> академских</w:t>
      </w:r>
      <w:r>
        <w:rPr>
          <w:sz w:val="22"/>
          <w:szCs w:val="22"/>
          <w:lang w:val="de-AT"/>
        </w:rPr>
        <w:t xml:space="preserve"> студија социјалне политике и социјалног рад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р Сунчиц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Димитријос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 И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упервизија у социјалном раду</w:t>
      </w:r>
      <w:r>
        <w:rPr>
          <w:sz w:val="22"/>
          <w:szCs w:val="22"/>
        </w:rPr>
        <w:t xml:space="preserve">, обавезни предмет, са фондом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часа недељно, у I семестру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Мастер академских студија социјалног рад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caps/>
          <w:sz w:val="22"/>
          <w:szCs w:val="22"/>
          <w:lang w:val="de-AT"/>
        </w:rPr>
        <w:t>Др Светлан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 xml:space="preserve">доцент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ђење наставе н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 xml:space="preserve">у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часа  </w:t>
      </w:r>
      <w:r>
        <w:rPr>
          <w:sz w:val="22"/>
          <w:szCs w:val="22"/>
          <w:lang w:val="de-AT"/>
        </w:rPr>
        <w:t xml:space="preserve">недељно 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>семестру Основних академских студија социјалне политике и социјалног рад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caps/>
          <w:sz w:val="22"/>
          <w:szCs w:val="22"/>
          <w:lang w:val="de-AT"/>
        </w:rPr>
        <w:t>Др Софија</w:t>
      </w:r>
      <w:r>
        <w:rPr>
          <w:caps/>
          <w:sz w:val="22"/>
          <w:szCs w:val="22"/>
        </w:rPr>
        <w:t xml:space="preserve">  </w:t>
      </w:r>
      <w:r>
        <w:rPr>
          <w:caps/>
          <w:sz w:val="22"/>
          <w:szCs w:val="22"/>
          <w:lang w:val="de-AT"/>
        </w:rPr>
        <w:t>Георгијевска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 xml:space="preserve">доцент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им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>, изборни предмет, са фондом 2 часа недељно,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недељно,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 часа недељно,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Мастер академских студиј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а</w:t>
      </w:r>
      <w:r>
        <w:rPr>
          <w:sz w:val="22"/>
          <w:szCs w:val="22"/>
          <w:lang w:val="sr-CS"/>
        </w:rPr>
        <w:t>.</w:t>
      </w:r>
    </w:p>
    <w:p>
      <w:pPr>
        <w:pStyle w:val="Normal1"/>
        <w:numPr>
          <w:ilvl w:val="0"/>
          <w:numId w:val="7"/>
        </w:numPr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НАТАША АЈЏАНОВИЋ, виши наставник вештина Филозофског факултета у Новом Сад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из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Творба речи руског јез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0)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Методика наставе руског јез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2+0), у школској 2016/2017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ладана Павловића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2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3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eastAsia="SimSun;宋体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u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eastAsia="SimSun;宋体"/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b/>
      <w:i w:val="false"/>
      <w:u w:val="non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5z1">
    <w:name w:val="WW8Num25z1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usnotaChar1">
    <w:name w:val="Fusnota Char1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Calibri" w:hAnsi="Calibri" w:eastAsia="Calibri" w:cs="Calibri"/>
      <w:lang w:val="en-US"/>
    </w:rPr>
  </w:style>
  <w:style w:type="character" w:styleId="CharChar">
    <w:name w:val=" Char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rc</cp:lastModifiedBy>
  <cp:lastPrinted>2016-10-13T14:42:00Z</cp:lastPrinted>
  <dcterms:modified xsi:type="dcterms:W3CDTF">2016-10-17T10:47:00Z</dcterms:modified>
  <cp:revision>13</cp:revision>
  <dc:subject/>
  <dc:title>Република Србија</dc:title>
</cp:coreProperties>
</file>